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Cs w:val="20"/>
        </w:rPr>
      </w:pPr>
      <w:r>
        <w:rPr>
          <w:szCs w:val="20"/>
        </w:rPr>
        <w:t xml:space="preserve">Приложение </w:t>
      </w:r>
      <w:r>
        <w:rPr>
          <w:rStyle w:val="Fill"/>
          <w:b w:val="false"/>
          <w:i w:val="false"/>
          <w:color w:val="000000"/>
          <w:szCs w:val="20"/>
        </w:rPr>
        <w:t>14</w:t>
      </w:r>
      <w:r>
        <w:rPr>
          <w:szCs w:val="20"/>
        </w:rPr>
        <w:br/>
        <w:t>к приказу от 10.01.2022  №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0"/>
        </w:rPr>
      </w:pPr>
      <w:r>
        <w:rPr>
          <w:b/>
          <w:bCs/>
          <w:szCs w:val="20"/>
        </w:rPr>
        <w:t>Порядок проведения инвентаризации активов и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 xml:space="preserve">Настоящий Порядок разработан в соответствии со следующими документам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Законом от 06.12.2011 № 402-ФЗ «О бухгалтерском учете»;</w:t>
        <w:br/>
        <w:t>– Федеральным стандартом «Концептуальные основы бухгалтерского учета и отчетности организаций государственного сектора», утвержденным приказом Минфина от 31.12.2016 № 256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18"/>
          <w:shd w:fill="FFFFFF" w:val="clear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 xml:space="preserve">Федеральным стандартом «Доходы», утвержденным приказом Минфина </w:t>
      </w:r>
      <w:r>
        <w:rPr>
          <w:szCs w:val="18"/>
          <w:shd w:fill="FFFFFF" w:val="clear"/>
        </w:rPr>
        <w:t>от 27.02.2018 № 32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18"/>
          <w:shd w:fill="FFFFFF" w:val="clear"/>
        </w:rPr>
        <w:t>–</w:t>
      </w:r>
      <w:r>
        <w:rPr>
          <w:rFonts w:eastAsia="Arial"/>
          <w:szCs w:val="18"/>
          <w:shd w:fill="FFFFFF" w:val="clear"/>
        </w:rPr>
        <w:t xml:space="preserve"> </w:t>
      </w:r>
      <w:r>
        <w:rPr>
          <w:szCs w:val="20"/>
        </w:rPr>
        <w:t>Федеральным стандартом «Учетная политика, оценочные значения и ошибки», утвержденным приказом Минфина</w:t>
      </w:r>
      <w:r>
        <w:rPr>
          <w:szCs w:val="20"/>
          <w:shd w:fill="FFFFFF" w:val="clear"/>
        </w:rPr>
        <w:t xml:space="preserve"> от 30.12.2017 </w:t>
      </w:r>
      <w:r>
        <w:rPr>
          <w:szCs w:val="20"/>
        </w:rPr>
        <w:t>№ 274н;</w:t>
        <w:br/>
        <w:t>– указанием ЦБ от 11.03.2014 № 3210-У «О порядке ведения кассовых операций юридическими лицами...»;</w:t>
        <w:br/>
        <w:t>– Методическими указаниями по первичным документам и регистрам, утвержденными приказом Минфина от 30.03.2015 № 52н;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0"/>
        </w:rPr>
      </w:pPr>
      <w:r>
        <w:rPr>
          <w:b/>
          <w:bCs/>
          <w:szCs w:val="20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.1. Настоящий Порядок устанавливает правила проведения инвентаризации имуще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финансовых активов и обязательств учреждения, в том числе на забалансовых счет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роки ее проведения, перечень активов и обязательств, проверяемых при провед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.2. Инвентаризации подлежит все имущество учреждения независимо от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естонахождения и все виды финансовых активов и обязательств учреждения.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 подлежит имущество, находящееся на ответственном хранении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ю имущества, переданного в аренду (безвозмездное пользование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оводит арендатор (ссудополучатель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я имущества производится по его местонахождению и в разрез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ветственных (материально ответственных) лиц, далее – ответственные л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.3. Цель инвентаризации – обеспечить достоверность данных учета и отче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.4. Проведение инвентаризации обязатель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передаче имущества в аренду, выкупе, продаж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еред составлением годовой отчетности (кроме имущества, инвентариз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которого проводилась не ранее 1 октября отчетного год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смене ответственных ли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выявлении фактов хищения, злоупотребления или порчи имущ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(немедленно по установлении таких факто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случае стихийного бедствия, пожара и других чрезвычайных ситуаций, вызв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экстремальными условиями (сразу же по окончании пожара или стихий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бедств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реорганизации, изменении типа учреждения или ликвидации учр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других случаях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коллективной или бригадной материальной ответств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ю необходимо проводи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смене руководителя коллектива или бригади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выбытии из коллектива или бригады более 50 процентов работ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 требованию одного или нескольких членов коллектива или брига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 Общий порядок и сроки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1. Для проведения инвентаризации в учреждении создается постоянно действующ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онная комисс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большом объеме работ для одновременного проведения инвентаризации имущ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здаются рабочие инвентаризационные комиссии. Персональный состав постоя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ействующих и рабочих инвентаризационных комиссий утверждает руководи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состав инвентаризационной комиссии включают представителей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учреждения, сотрудников бухгалтерии, других специалис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2. Инвентаризационная комиссия выполняет следующие фун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оверка фактического наличия имущества, как собственного, так и не принадлежащего учреждению, но числящегося в бухгалтерском уче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оверка соблюдения правил содержания и эксплуатации основных средств, использования нематериальных активов, а также правил и условий хра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атериальных запасов, денеж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пределение состояния имущества и его назна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ыявление признаков обесценения актив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поставление данных бухгалтерского учета с фактическим наличием имущества, с выписками из счетов, с данными актов свер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оверка правильности расчета и обоснованности создания резервов, достоверности расходов будущих период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оверка документации на активы и обяза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ыявление дебиторской задолженности, безнадежной к взысканию и сомнительной, подготовка предложений о списании такой задолж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ыявление кредиторской задолженности, не востребованной кредиторами, подготовка предложений о списании такой задолж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ставление инвентаризационных описей, в которых указываются все объекты инвентаризации, их количество, статус и целевая функ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ставление ведомости по расхождениям, если они обнаружены, а также выявление причин таких отклон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формление протоколов заседания инвентаризационной коми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дготовка предложений по изменению учета и устранению обстоятельств, которые повлекли неточности и ошиб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3. Инвентаризации подлежит имущество учреждения, вложения в него на счете 106.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«Вложения в нефинансовые активы», а также следующие финансовые актив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бязательства и финансовые результа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денежные средства – счет Х.201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по доходам – счет Х.205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по выданным авансам – счет Х.206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с подотчетными лицами – счет Х.208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по ущербу имуществу и иным доходам – счет Х.209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по принятым обязательствам – счет Х.302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по платежам в бюджеты – счет Х.303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рочие расчеты с кредиторами – счет Х.304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с кредиторами по долговым обязательствам – счет Х.301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доходы будущих периодов – счет Х.401.4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ходы будущих периодов – счет Х.401.5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езервы предстоящих расходов – счет Х.401.60.0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4. Сроки проведения плановых инвентаризаций установлены в Графике про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Кроме плановых инвентаризаций, учреждение может проводить внеплановые сплош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 товарно-материальных ценностей. Внеплановые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оводятся на основании приказа руковод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5. До начала проверки фактического наличия имущества инвентаризационн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адлежит получить приходные и расходные документы или отчеты о движ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атериальных ценностей и денежных средств, не сданные и не учтенные бухгалтерией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омент проведения 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едседатель инвентаризационной комиссии визирует все приходные и расход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окументы, приложенные к реестрам (отчетам), с указанием «до инвентаризации на "___"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(дата). Это служит основанием для определения остатков имущества к нача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 по учетным дан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6. Ответственные лица дают расписки о том, что к началу инвентаризации все расход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 приходные документы на имущество сданы в бухгалтерию или переданы комиссии и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ценности, поступившие на их ответственность, оприходованы, а выбывшие – списаны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асход. Аналогичные расписки дают сотрудники, имеющие подотчетные суммы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обретение или доверенности на получение 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7. Фактическое наличие имущества при инвентаризации определяют путем обяза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дсчета, взвешивания, обм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8. Проверка фактического наличия имущества производится при обязательном участ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ветственных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9. Для оформления инвентаризации комиссия применяет следующие форм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утвержденные приказом Минфина от 30.03.2015 № 52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остатков на счетах учета денежных средств (ф. 050408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(сличительная ведомость) бланков строгой отчетност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енежных документов (ф. 0504086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(сличительная ведомость) по объектам нефинансовых акти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(ф. 0504087). По объектам, переданным в аренду, безвозмездное пользование, а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лученным в аренду, безвозмездное пользование и по другим основаниям, составля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дельные описи (ф. 0504087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наличных денежных средств (ф. 0504088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расчетов с покупателями, поставщиками и проч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ебиторами и кредиторами (ф. 0504089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расчетов по поступлениям (ф. 0504091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ведомость расхождений по результатам инвентаризации (ф. 050409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акт о результатах инвентаризации (ф. 0504835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задолженности по кредитам, займам (ссуда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(ф. 0504083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ценных бумаг (ф. 050408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Формы заполняют в порядке, установленном Методическими указаниями, утвержден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казом Минфина от 30.03.2015 № 52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ля результатов инвентаризации расходов будущих периодов применяется 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 расходов будущих периодов № ИНВ-11 (ф. 0317012), утвержд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казом Минфина от 13.06.1995 № 4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10. Инвентаризационная комиссия обеспечивает полноту и точность внесения в опис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анных о фактических остатках основных средств, нематериальных активов, матери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запасов и другого имущества, денежных средств, финансовых активов и обязательст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авильность и своевременность оформления материалов инвентаризации. Также комис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беспечивает внесение в описи обнаруженных признаков обесценения акт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11. Если инвентаризация проводится в течение нескольких дней, то помещения, г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хранятся материальные ценности, при уходе инвентаризационной комиссии должны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печатаны. Во время перерывов в работе инвентаризационных комиссий (в обед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ерерыв, в ночное время, по другим причинам) описи должны храниться в ящике (шкаф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ейфе) в закрытом помещении, где проводится инвентариз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12. Если ответственные лица обнаружат после инвентаризации ошибки в описях,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олжны немедленно (до открытия склада, кладовой, секции и т. п.) заявить об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едседателю инвентаризационной коми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онная комиссия осуществляет проверку указанных фактов и в случае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дтверждения производит исправление выявленных ошибок в установлен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 Особенности инвентаризации отдельных видов имущества, финансовых актив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бязательств и финансовых результ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1. Инвентаризация основных средств проводится один раз в год перед составл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годовой бухгалтерской отчетности. Исключение – объекты библиотечного фон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роки и порядок инвентаризации которых изложены в пункте 3.2 настоя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ло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 подлежат основные средства на балансовых счетах 101.00 «Основ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редства», а также имущество на забалансовых счетах 01 «Имущество, полученное в пользование», 02 «Материальные ценности на хранени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сновные средства, которые временно отсутствуют (находятся у подрядчика на ремонте,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трудников в командировке и т. д.), инвентаризируются по документам и регистрам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омента выбы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еред инвентаризацией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есть ли инвентарные карточки, книги и описи на основные средства, как они заполне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остояние техпаспортов и других технически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документы о государственной регистрации объе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документы на основные средства, которые приняли или сдали на хранение и в арен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отсутствии документов комиссия должна обеспечить их получение или оформ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обнаружении расхождений и неточностей в регистрах бухгалтерского учета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технической документации следует внести соответствующие исправления и уточ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ходе инвентаризации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фактическое наличие объектов основных средств, эксплуатируются ли они по назначе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физическое состояние объектов основных средств: рабочее, поломка, износ, порча и т. 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анные об эксплуатации и физическом состоянии комиссия указывает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онной описи (ф. 0504087). Графы 8 и 9 инвентаризационной описи по НФ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комиссия заполняет следующим обр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графе 8 «Статус объекта учета» указываются коды статус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1 – в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2 – требуется ремон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3 – находится на консерв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4 – требуется модерниза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5 – требуется реконструк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6 – не соответствует требованиям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7 – не введен в эксплуа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графе 9 «Целевая функция актива» указываются коды фун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1 – продолжить эксплуата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2 – ремон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3 – консерва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4 – модернизация, дооснащение (дооборудовани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5 – реконструк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6 – спис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7 – утилиз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2. Инвентаризация библиотечных фондов проводится при смене руковод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библиотеки, а также в следующие сро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наиболее ценные фонды, хранящиеся в сейфах, – ежегодн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едчайшие и ценные фонды – один раз в три го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остальные фонды – один раз в пять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инвентаризации библиотечного фонда комиссия проверяет книги пу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дсчета, электронные документы – по количественным показателя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контрольным сум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3. По незавершенному капстроительству на счете 106.11 «Вложения в основ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редства – недвижимое имущество учреждения»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нет ли в составе оборудования, которое передали на стройку, но не начали монтиров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остояние и причины законсервированных и временно приостановленных объек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трои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проверке используется техническая документация, акты сдачи выполненн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(этапов), журналы учета выполненных работ на объектах строительства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заносятся в инвентаризационную опись (ф. 0504087). В опис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 каждому отдельному виду работ, конструктивным элементам и оборудованию комис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указывает наименование объекта и объем выполненных работ. В графах 8 и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онной описи по НФА комиссия указывает ход реализации вложений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ответствии с пунктом 75 Инструкции, утвержденной приказом Минфина от 25.03.20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№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33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4. При инвентаризации нематериальных активов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есть ли свидетельства, патенты и лицензионные договоры, которые подтвержд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сключительные права учреждения на актив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учтены ли активы на балансе и нет ли ошибок в уч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заносятся в инвентаризационную опись (ф. 050408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графе 8 «Статус объекта учета» указываются коды статус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1 – в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4 – требуется модерниза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6 – не соответствует требованиям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7 – не введен в эксплуа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графе 9 «Целевая функция актива» указываются коды фун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1 – продолжить эксплуата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4 – модернизация, дооснащение (дооборудовани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6 – спис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5. Материальные запасы комиссия проверяет по каждому ответственному лицу и по местам хранения. При инвентаризации материальных запасов, которых нет в учреждении (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ути, отгруженные, не оплачены в срок, на складах других организаций), провер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боснованность сумм на соответствующих счетах бух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дельные инвентаризационные описи (ф. 0504087) составляются на материа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запасы, которы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находятся в учреждении и распределены по ответственным лиц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находятся в пути. По каждой отправке в описи указывается наименование, количеств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тоимость, дата отгрузки, а также перечень и номера учетны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отгружены и не оплачены вовремя покупателями. По каждой отгрузке в описи указыв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аименование покупателя и материальных запасов, сумма, дата отгрузки, дата выписк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омер расчетного докум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ереданы в переработку. В описи указывается наименование перерабатываю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рганизации и материальных запасов, количество, фактическая стоимость по да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бухучета, дата передачи, номера и даты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находятся на складах других организаций. В описи указывается наимен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рганизации и материальных запасов, количество и стоим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инвентаризации ГСМ в описи (ф. 0504087) указыва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остатки топлива в баках по каждому транспортному средст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топливо, которое хранится в емкост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статок топлива в баках измеряется такими способа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пециальными измерителями или мерк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утем слива или заправки до полного ба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о показаниям бортового компьютера или стрелочного индикатора уровня топл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инвентаризации продуктов питания комисс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ломбирует подсобные помещения, подвалы и другие места, где есть отдельные входы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ыхо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роверяет исправность весов и измерительных приборов и сроки их клейм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Фактическое наличие продуктов определяется путем пересчета, взвешивания, измерения. Вес наливных продуктов определяется путем обмеров и технических расчетов. Количество продуктов в неповрежденной упаковке – по документам поставщ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комиссия отражает в инвентаризационной описи (ф. 050408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графе 8 «Статус объекта учета» указываются коды статус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1 – в запасе для ис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2 – в запасе для хран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3 – ненадлежащего кач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4 – поврежде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5 – истек срок хра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графе 9 «Целевая функция актива» указываются коды фун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1 – использов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2 – продолжить хран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3 – спис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4 – отремонтиро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6. При инвентаризации денежных средств на лицевых и банковских счетах комис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веряет остатки на счетах 201.11, 201.21, 201.22, 201.26, 201.27 с выписками из лицевых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банковских сче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Если в бухучете числятся остатки по средствам в пути (счета 201.13, 201.23), комис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веряет остатки с данными подтверждающих документов – банковскими квитанция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квитанциями почтового отделения, копиями сопроводительных ведомостей на сдач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ыручки инкассаторам, слипами (чеками платежных терминалов) и т. 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комиссия отражает в инвентаризационной описи (ф. 050408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7. Проверку наличных денег в кассе комиссия начинает с операционных касс, в котор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едутся расчеты через контрольно-кассовую технику. Суммы наличных денег долж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ответствовать данным книги кассира-операциониста, показателям на кассовой лент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четчиках кассового аппар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 подлежа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наличные день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бланки строгой отчет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денежные док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ценные бума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я наличных денежных средств, денежных документов и бланков строг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четности производится путем полного (полистного) пересчета. При проверке блан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трогой отчетности комиссия фиксирует начальные и конечные номера блан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ходе инвентаризации кассы комисс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роверяет кассовую книгу, отчеты кассира, приходные и расходные кассовые орде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журнал регистрации приходных и расходных кассовых ордеров, доверенности на полу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енег, реестр депонированных сумм и другие документы кассовой дисципли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веряет суммы, оприходованные в кассу, с суммами, списанными с лицевого (расчетног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ч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оверяет соблюдение кассиром лимита остатка наличных денежных средст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воевременность депонирования невыплаченных сумм зарпл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наличных денежных средств комиссия отражает в инвентаризационной описи (ф. 0504088). Результаты инвентаризации денежных документов и бланков строгой отчетности – в инвентаризационной описи (ф. 050408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8. При инвентаризации полученного в аренду имущества комиссия проверяет сохранность имущества, а также проверяет документы на право аренды: договор аренды, акт приема-передачи. Цена договора сверяется с данными бухгалтерского учета. Результаты инвентаризации комиссия отражает в инвентаризационной описи (ф. 050408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9. Инвентаризацию расчетов с дебиторами и кредиторами комиссия проводит с уче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ледующих особенност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определяет сроки возникновения задолж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выявляет суммы невыплаченной зарплаты (депонированные суммы), а также перепл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трудник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веряет данные бухучета с суммами в актах сверки с покупателями (заказчиками)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ставщиками (исполнителями, подрядчиками), а также с бюджетом и внебюджет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фондами – по налогам и взнос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роверяет обоснованность задолженности по недостачам, хищениям и ущерб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выявляет кредиторскую задолженность, не востребованную кредиторами, а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ебиторскую задолженность, безнадежную к взысканию и сомнительную в соответствии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ложением о задолж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комиссия отражает в инвентаризационной описи (ф. 050408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10. При инвентаризации расходов будущих периодов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уммы расходов из документов, подтверждающих расходы будущих периодов, – сче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актов, договоров, накладн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оответствие периода учета расходов периоду, который установлен в учетной полити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равильность сумм, списываемых на расходы текущего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комиссия отражает в акте инвентаризации расходов будущих периодов (ф. 031701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11. При инвентаризации резервов предстоящих расходов комиссия проверя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авильность их расчета и обоснованность созд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части резерва на оплату отпусков провер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количество дней неиспользованного отпу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реднедневная сумма расходов на оплату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умма отчислений на обязательное пенсионное, социальное, медицинское страховани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а страхование от несчастных случаев и проф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комиссия отражает в акте инвентаризации резервов,  которого утверждена в учетной политике учреж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12. При инвентаризации доходов будущих периодов комиссия проверяет правомер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несения полученных доходов к доходам будущих периодов. К доходам будущих перио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носятся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доходы от арен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уммы субсидии на финансовое обеспечение государственного задания по соглашени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которое подписано в текущем году на будущий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Также проверяется правильность формирования оценки доходов будущих периодов.При инвентаризации, проводимой перед годовой отчетностью, проверяется обоснован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аличия остат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комиссия отражает в акте инвентаризации доходов будущих периодов, форма которого утверждена в учетной политике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13. Инвентаризация драгоценных металлов, драгоценных камней, ювелирных и иных изделий из них проводится в соответствии с разделом III Инструкции, утвержд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казом Минфина от 09.12.2016 № 231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 Оформление результатов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1. Правильно оформленные инвентаризационной комиссией и подписанные всеми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членами и ответственными лицами инвентаризационные описи (сличительные ведомости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акты о результатах инвентаризации передаются в бухгалтерию для выверки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фактического наличия имущественно-материальных и других ценностей, финанс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активов и обязательств с данными бухгалтерского 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2. Выявленные расхождения в инвентаризационных описях (сличительных ведомостях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бобщаются в ведомости расхождений по результатам инвентаризации (ф. 0504092). В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лучае она будет приложением к акту о результатах инвентаризации (ф. 0504835). 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дписывается всеми членами инвентаризационной комиссии и утвержд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3. После завершения инвентаризации выявленные расхождения (неучтенные объек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едостачи) должны быть отражены в бухгалтерском учете, а при необходимости материа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аправлены в судебные органы для предъявления гражданского и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4. Результаты инвентаризации отражаются в бухгалтерском учете и отчетности 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есяца, в котором была закончена инвентаризация, а по годовой инвентаризации –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годовом бухгалтерском отч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5. На суммы выявленных излишков, недостач основных средств, нематериальных актив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атериальных запасов инвентаризационная комиссия требует объяснение с ответств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лица по причинам расхождений с данными бухгалтерского учета. Приказом руковод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здается комиссия для проведения внутреннего служебного расследования для выя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иновного лица, допустившего возникновение несохранности доверенных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атериальных це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График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0"/>
        </w:rPr>
      </w:pPr>
      <w:r>
        <w:rPr>
          <w:bCs/>
          <w:szCs w:val="20"/>
        </w:rPr>
        <w:t>Инвентаризация проводится со следующей периодичностью и в сро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0"/>
        </w:rPr>
      </w:pPr>
      <w:r>
        <w:rPr>
          <w:bCs/>
          <w:szCs w:val="20"/>
        </w:rPr>
      </w:r>
    </w:p>
    <w:tbl>
      <w:tblPr>
        <w:tblW w:w="903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8"/>
        <w:gridCol w:w="2329"/>
        <w:gridCol w:w="2472"/>
        <w:gridCol w:w="3811"/>
      </w:tblGrid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№</w:t>
            </w:r>
            <w:r>
              <w:rPr>
                <w:b/>
                <w:szCs w:val="20"/>
              </w:rPr>
              <w:br/>
              <w:t>п/п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именование объектов инвентаризации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ериод проведения инвентаризации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1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финансовые активы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сновные средства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териальные запасы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материальные активы)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жегодн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 1 декабря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д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2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инансовые активы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финансовые вложения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нежные средства 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четах, дебиторска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долженность)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жегодн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 1 декабря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д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3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евизия кассы, соблюдение порядка ведения кассовых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ераций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ерка наличия, выдачи и списания бланков строгой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четности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жеквартальн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 последний день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четног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ала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ал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язательства (кредиторская задолженность):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с подотчетными лицами</w:t>
            </w:r>
          </w:p>
        </w:tc>
        <w:tc>
          <w:tcPr>
            <w:tcW w:w="24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ин раз в три месяца</w:t>
            </w:r>
          </w:p>
        </w:tc>
        <w:tc>
          <w:tcPr>
            <w:tcW w:w="3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следние три месяца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с организациями и учреждениями</w:t>
            </w:r>
          </w:p>
        </w:tc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жегодно на 1 декабря</w:t>
            </w:r>
          </w:p>
        </w:tc>
        <w:tc>
          <w:tcPr>
            <w:tcW w:w="3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д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5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незапные инвентаризаци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сех видов имущества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–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 необходимости в соответствии</w:t>
              <w:br/>
              <w:t>с приказом руководителя или</w:t>
              <w:br/>
              <w:t>учредителя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...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  <w:iCs/>
                <w:szCs w:val="20"/>
              </w:rPr>
              <w:t> 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  <w:iCs/>
                <w:szCs w:val="20"/>
              </w:rPr>
              <w:t> 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  <w:iCs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70" w:right="157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Cs w:val="24"/>
    </w:rPr>
  </w:style>
  <w:style w:type="character" w:styleId="Style16">
    <w:name w:val="Нижний колонтитул Знак"/>
    <w:qFormat/>
    <w:rPr>
      <w:rFonts w:ascii="Arial" w:hAnsi="Arial" w:cs="Arial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37:00Z</dcterms:created>
  <dc:creator>rjabinina</dc:creator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23-08-25T02:51:00Z</dcterms:modified>
  <cp:revision>15</cp:revision>
  <dc:subject/>
  <dc:title>Приложение к учетной политике для целей бухучета. Порядок и график проведения инвентаризации активов и обязательств</dc:title>
</cp:coreProperties>
</file>